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sz w:val="24"/>
        </w:rPr>
        <w:t>I was hired as a Web programmer, but I ended up programming everything, and that’s how it came about that I was asked for a “collaboration solution”. Well… there must be around a million open source groupware solutions, so that part was easy enough to implement and I found a solution that was good for everybody. Then they said they wanted a way to synchronize all their different handheld devices with the groupware solution. How many times has this happened to you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4:36:00Z</dcterms:created>
  <dc:creator>Steph</dc:creator>
  <dc:description/>
  <dc:language>en-US</dc:language>
  <cp:lastModifiedBy>Steph</cp:lastModifiedBy>
  <dcterms:modified xsi:type="dcterms:W3CDTF">2006-10-11T14:53:00Z</dcterms:modified>
  <cp:revision>2</cp:revision>
  <dc:subject/>
  <dc:title>I was hired as a Web programmer, but I ended up programming everything, and that's how it came about that I was asked for a "collaboration solution"</dc:title>
</cp:coreProperties>
</file>